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ТАРОЛЕУШК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3.06.2012 г.</w:t>
        <w:tab/>
        <w:tab/>
        <w:tab/>
        <w:tab/>
        <w:t xml:space="preserve">                                     </w:t>
        <w:tab/>
        <w:tab/>
        <w:t>№ 59/198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 Старолеушко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флаге муниципального образ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таролеушков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ого района Краснодарского 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В соответствии со статьей 9 Федерального закона от 06 октября 2003 года №131-ФЗ «Об общих принципах организации местного самоуправления в Российской Федерации» и Уставом Старолеушковского сельского поселения Павловского района Краснодарского края, Совет Старолеушковского сельского поселения Павловского района Краснодарского края р е ш и л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 Утвердить Положение о флаге  муниципального образования Старолеушковское сельское поселение Павловского района Краснодарского  края  (приложение №1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Утвердить рисунок флага муниципального образования Старолеушковское сельское поселение Павловского района Краснодарского края (в многоцветном варианте) (приложение №2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Направить необходимый пакет документов по флагу муниципального образования Старолеушковское сельское поселение Павловского района Краснодарского края в Государственный геральдический совет при Президенте Российской Федерации на геральдическую экспертизу и последующее внесение флага в Государственный геральдический регистр Российской Федер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Решение опубликовать в средствах массовой информации после регистрации флага муниципального образования Старолеушковское сельское поселение Павловского района Краснодарского края в Государственном геральдическом регистре Российской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ыполнением настоящего решения возложить на главу Старолеушковского сельского поселения   В.В. Марченк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>6. Решение вступает в силу с момента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таролеушковского сель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Павловского района                                                             В.В.Марченко</w:t>
      </w:r>
    </w:p>
    <w:sectPr>
      <w:type w:val="nextPage"/>
      <w:pgSz w:w="11906" w:h="16838"/>
      <w:pgMar w:left="1418" w:right="70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i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50"/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о флаге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5T11:12:00Z</dcterms:created>
  <dc:creator>Kirill Perekhodenko</dc:creator>
  <dc:description/>
  <cp:keywords/>
  <dc:language>en-US</dc:language>
  <cp:lastModifiedBy>User</cp:lastModifiedBy>
  <cp:lastPrinted>2012-06-13T12:44:00Z</cp:lastPrinted>
  <dcterms:modified xsi:type="dcterms:W3CDTF">2014-06-15T11:16:00Z</dcterms:modified>
  <cp:revision>4</cp:revision>
  <dc:subject/>
  <dc:title>ОБРАЗЕЦ</dc:title>
</cp:coreProperties>
</file>